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B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decyzji i postanowień,</w:t>
      </w:r>
    </w:p>
    <w:p>
      <w:pPr>
        <w:pStyle w:val="Normal"/>
        <w:rPr>
          <w:b/>
          <w:b/>
        </w:rPr>
      </w:pPr>
      <w:r>
        <w:rPr>
          <w:b/>
        </w:rPr>
        <w:t>-   wskazań lokalizacyjnych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95"/>
        <w:gridCol w:w="3929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e i postanowienia, wskazania lokalizacyjn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unięcie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GR 7635/8/4/0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i miejsce wydania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10.2006r.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, który wydał decyzję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odmiotu, którego/postanowienie* dotyczy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ice Cecyl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 wniosku dotyczącego decyzji/postanowienia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dotyczących podmiotu, którego dotyczy decyzja/postanowienie*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*   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9-03T08:08:00Z</dcterms:modified>
  <cp:revision>2</cp:revision>
  <dc:subject/>
  <dc:title>Formularz B - karta informacyjna dla:</dc:title>
</cp:coreProperties>
</file>